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b/>
          <w:b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填表说明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.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现职字段填写「上海应用技术学院」哪一学院学生即可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.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历字段填写「大学本科在读」</w:t>
      </w:r>
    </w:p>
    <w:p>
      <w:pPr>
        <w:pStyle w:val="Normal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3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、护照字段若还没有的话，就先不用填写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4.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来台地址联络人字段，填写「彰化县大村乡学府路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68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号」</w:t>
      </w:r>
    </w:p>
    <w:p>
      <w:pPr>
        <w:pStyle w:val="Normal"/>
        <w:widowControl/>
        <w:ind w:left="280" w:hanging="28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5.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背面的接待单位填写「大叶大学」，地址填写「彰化县大村乡学府路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68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号」，电话填写「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04-8511888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」，负责人填写「武东星」</w:t>
      </w:r>
    </w:p>
    <w:p>
      <w:pPr>
        <w:pStyle w:val="Normal"/>
        <w:rPr/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6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、申请事由是「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79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文教活动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30:00Z</dcterms:created>
  <dc:creator>韩磊</dc:creator>
  <dc:description/>
  <cp:keywords/>
  <dc:language>en-US</dc:language>
  <cp:lastModifiedBy>方曦</cp:lastModifiedBy>
  <dcterms:modified xsi:type="dcterms:W3CDTF">2014-04-09T05:39:00Z</dcterms:modified>
  <cp:revision>2</cp:revision>
  <dc:subject/>
  <dc:title>关于</dc:title>
</cp:coreProperties>
</file>